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 xml:space="preserve">Use the left side for detailed entries and the right side for brief comments about the most important points for the week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flection Journal 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flection Comments Detailed--a dialogue of th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s that occurred during the day.</w:t>
            </w:r>
          </w:p>
        </w:tc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 Comments Summary—Key phrases and important points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1:08:00Z</dcterms:created>
  <dc:creator>WPS</dc:creator>
  <dc:description/>
  <cp:keywords/>
  <dc:language>en-US</dc:language>
  <cp:lastModifiedBy> </cp:lastModifiedBy>
  <dcterms:modified xsi:type="dcterms:W3CDTF">2010-05-10T15:27:00Z</dcterms:modified>
  <cp:revision>21</cp:revision>
  <dc:subject/>
  <dc:title>Reflection Journal</dc:title>
</cp:coreProperties>
</file>